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 решению Совета Ловлинского</w:t>
      </w:r>
    </w:p>
    <w:p>
      <w:pPr>
        <w:pStyle w:val="Normal"/>
        <w:ind w:left="4248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сельского поселения Тбилис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«____» __________ 2014 года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ормативы отчислений доходов в бюджет поселения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5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части погашения задолженности и перерасчетов по отмененным налогам и сборам и иным обязательным платеж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чие налоги и сборы, мобилизуемые на территориях муниципальных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управления (организациями) поселений   за выполнение определенных фун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Ловл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билисского района                                             А.Н. Сорокодум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276" w:right="567" w:gutter="0" w:header="0" w:top="1320" w:footer="85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2:00Z</dcterms:created>
  <dc:creator>xxx</dc:creator>
  <dc:description/>
  <cp:keywords/>
  <dc:language>en-US</dc:language>
  <cp:lastModifiedBy>777</cp:lastModifiedBy>
  <cp:lastPrinted>2014-12-25T15:32:00Z</cp:lastPrinted>
  <dcterms:modified xsi:type="dcterms:W3CDTF">2014-12-25T12:32:00Z</dcterms:modified>
  <cp:revision>9</cp:revision>
  <dc:subject/>
  <dc:title>                                                              Приложение № 3</dc:title>
</cp:coreProperties>
</file>